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80091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52863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